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Constitution and Principles of Democracy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he student will demonstrate an understanding of the historical development and current status of principles, institutions, and processes of political systems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describe the structure of the United States Constitution</w:t>
            </w:r>
            <w:r>
              <w:rPr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6830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8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</w:t>
                  </w:r>
                </w:p>
              </w:tc>
              <w:tc>
                <w:tcPr>
                  <w:tcW w:w="68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" w:hAnsi="TimesNewRoman" w:cs="TimesNewRoman"/>
                      <w:color w:val="000000"/>
                    </w:rPr>
                  </w:pPr>
                  <w:r>
                    <w:rPr>
                      <w:rFonts w:cs="TimesNewRoman" w:ascii="TimesNewRoman" w:hAnsi="TimesNewRoman"/>
                      <w:color w:val="000000"/>
                    </w:rPr>
                    <w:t xml:space="preserve">The student will analyze historic documents to determine the basic principles of United States government and apply them to real-world situation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</w:rPr>
              <w:t>United States Constitu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Learning Prefer</w:t>
            </w:r>
            <w:r>
              <w:rPr/>
              <w:t>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2634525421"/>
                  <w:bookmarkStart w:id="1" w:name="__Fieldmark__1_2634525421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2634525421"/>
                  <w:bookmarkStart w:id="3" w:name="__Fieldmark__2_2634525421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2634525421"/>
                  <w:bookmarkStart w:id="5" w:name="__Fieldmark__3_2634525421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2634525421"/>
                  <w:bookmarkStart w:id="7" w:name="__Fieldmark__4_2634525421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2634525421"/>
                  <w:bookmarkStart w:id="9" w:name="__Fieldmark__5_2634525421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2634525421"/>
                  <w:bookmarkStart w:id="11" w:name="__Fieldmark__6_2634525421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2634525421"/>
                  <w:bookmarkStart w:id="13" w:name="__Fieldmark__7_2634525421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2634525421"/>
                  <w:bookmarkStart w:id="15" w:name="__Fieldmark__8_2634525421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2634525421"/>
                  <w:bookmarkStart w:id="17" w:name="__Fieldmark__9_2634525421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2634525421"/>
                  <w:bookmarkStart w:id="19" w:name="__Fieldmark__10_2634525421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troduce the United States Constitution using the </w:t>
            </w:r>
            <w:r>
              <w:rPr>
                <w:u w:val="single"/>
              </w:rPr>
              <w:t>Quickwrite</w:t>
            </w:r>
            <w:r>
              <w:rPr/>
              <w:t xml:space="preserve"> strategy by asking:</w:t>
            </w:r>
          </w:p>
          <w:p>
            <w:pPr>
              <w:pStyle w:val="Normal"/>
              <w:ind w:left="180" w:hanging="0"/>
              <w:rPr/>
            </w:pPr>
            <w:r>
              <w:rPr/>
              <w:t>What is a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s’ responses. Use guiding questions to develop a working definition similar to:</w:t>
            </w:r>
          </w:p>
          <w:p>
            <w:pPr>
              <w:pStyle w:val="Normal"/>
              <w:ind w:left="180" w:hanging="0"/>
              <w:rPr/>
            </w:pPr>
            <w:r>
              <w:rPr/>
              <w:t>“</w:t>
            </w:r>
            <w:r>
              <w:rPr/>
              <w:t>a written plan that provides the rules for government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United States Constitution by directing students to skim the document in McClenaghan, </w:t>
            </w:r>
            <w:r>
              <w:rPr>
                <w:i/>
              </w:rPr>
              <w:t>Magruder’s American Government</w:t>
            </w:r>
            <w:r>
              <w:rPr/>
              <w:t>, pages 760-779.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are your first impressions regarding the United States Constitut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the document seem to be organized?</w:t>
            </w:r>
          </w:p>
          <w:p>
            <w:pPr>
              <w:pStyle w:val="Normal"/>
              <w:ind w:left="360" w:hanging="180"/>
              <w:rPr/>
            </w:pPr>
            <w:r>
              <w:rPr/>
              <w:t>Do you see any divisions within the doc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ish the components of the United States Constitution by placing the following definitions on the chalkboard and directing students to record them in their notebooks.</w:t>
            </w:r>
          </w:p>
          <w:p>
            <w:pPr>
              <w:pStyle w:val="Normal"/>
              <w:ind w:left="360" w:hanging="180"/>
              <w:rPr/>
            </w:pPr>
            <w:r>
              <w:rPr/>
              <w:t>Preamble- an introduction; a statement in a constitution that sets forth the goals and purposes of a government</w:t>
            </w:r>
          </w:p>
          <w:p>
            <w:pPr>
              <w:pStyle w:val="Normal"/>
              <w:ind w:left="360" w:hanging="180"/>
              <w:rPr/>
            </w:pPr>
            <w:r>
              <w:rPr/>
              <w:t>Articles- list of qualifications, powers, and procedures regarding the operation of a government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mendment- a change or addition to a docu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the structure of the United States Constitution by having students read the United States Constitution in McClenaghan, </w:t>
            </w:r>
            <w:r>
              <w:rPr>
                <w:i/>
              </w:rPr>
              <w:t>Magruder’s American Government</w:t>
            </w:r>
            <w:r>
              <w:rPr/>
              <w:t xml:space="preserve">, pages 760-779. Direct students to use </w:t>
            </w:r>
            <w:r>
              <w:rPr>
                <w:b/>
              </w:rPr>
              <w:t>Resource Sheet</w:t>
            </w:r>
            <w:r>
              <w:rPr/>
              <w:t xml:space="preserve"> </w:t>
            </w:r>
            <w:r>
              <w:rPr>
                <w:b/>
              </w:rPr>
              <w:t>CON16</w:t>
            </w:r>
            <w:r>
              <w:rPr/>
              <w:t>, “Outline of the Constitution,” to identify the five goals of the Preamble, outline the seven articles, and write a summary of the amendmen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describe the structure of the United States Constitution by having them complete </w:t>
            </w:r>
            <w:r>
              <w:rPr>
                <w:b/>
              </w:rPr>
              <w:t>Resource Sheet CON17</w:t>
            </w:r>
            <w:r>
              <w:rPr/>
              <w:t>, “Matching Up the United States Constitution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cClenaghan, </w:t>
            </w:r>
            <w:r>
              <w:rPr>
                <w:i/>
              </w:rPr>
              <w:t>Magruder’s American Government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</w:t>
            </w:r>
            <w:r>
              <w:rPr/>
              <w:t xml:space="preserve"> </w:t>
            </w:r>
            <w:r>
              <w:rPr>
                <w:b/>
              </w:rPr>
              <w:t>CON16</w:t>
            </w:r>
            <w:r>
              <w:rPr/>
              <w:t>, “Outline of the Constitution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CON17</w:t>
            </w:r>
            <w:r>
              <w:rPr/>
              <w:t>, “Matching Up the United States Constitution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CON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09:00Z</dcterms:created>
  <dc:creator>Millie</dc:creator>
  <dc:description/>
  <cp:keywords/>
  <dc:language>en-US</dc:language>
  <cp:lastModifiedBy>BCPS</cp:lastModifiedBy>
  <cp:lastPrinted>2008-08-09T05:03:00Z</cp:lastPrinted>
  <dcterms:modified xsi:type="dcterms:W3CDTF">2008-08-10T15:18:00Z</dcterms:modified>
  <cp:revision>8</cp:revision>
  <dc:subject/>
  <dc:title>Unit Overview</dc:title>
</cp:coreProperties>
</file>